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center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48"/>
          <w:szCs w:val="48"/>
          <w:u w:val="single" w:color="060080"/>
        </w:rPr>
        <w:t>ACCOUNTING MONOPOLY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6"/>
          <w:szCs w:val="36"/>
        </w:rPr>
        <w:t>CASH SHORT AND OVER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New Account: Cash Short and Over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Description: This account is used to change the balance of cash to reflect shortages and overages during an accounting period. In Monopoly, cash will be proved each day and short/over will be recorded as needed.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T-Account Description: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Cash Short and Over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DR CR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Cash Cash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Short Ove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When there is a cash short, you have lost money somewhere. This is like an expense, which has a normal debit balance. Therefore, cash shorts will be recorded as debits.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When there is a cash over, you have gained money. This is like revenue, or making money, which has a normal credit balance. Therefore, cash overs will be recorded as credits.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You must DR or CR the account Cash Short and Over and DR or CR Cash to reflect the change in cash.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Example: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Short $50 (cash decreases)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DR Cash Short and Over $50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CR Cash $50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Over $20 (cash increases)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DR Cash $20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CR Cash Short and Over $20</w:t>
      </w:r>
    </w:p>
    <w:p>
      <w:pPr>
        <w:pStyle w:val="Normal"/>
        <w:widowControl w:val="false"/>
        <w:autoSpaceDE w:val="false"/>
        <w:spacing w:before="0" w:after="160"/>
        <w:rPr>
          <w:rFonts w:ascii="Helvetica" w:hAnsi="Helvetica" w:cs="Helvetica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-Oblique;Times New Roman" w:ascii="Helvetica-Oblique;Times New Roman" w:hAnsi="Helvetica-Oblique;Times New Roman"/>
          <w:i/>
          <w:color w:val="060080"/>
          <w:sz w:val="32"/>
          <w:szCs w:val="32"/>
        </w:rPr>
        <w:t>Press your browser's back button to return to previous page</w:t>
      </w:r>
    </w:p>
    <w:p>
      <w:pPr>
        <w:pStyle w:val="Normal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4d"/>
    <w:family w:val="roman"/>
    <w:pitch w:val="default"/>
  </w:font>
  <w:font w:name="Helvetica-Oblique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9:14:00Z</dcterms:created>
  <dc:creator>Property of School District 36 - Surrey</dc:creator>
  <dc:description/>
  <dc:language>en-US</dc:language>
  <cp:lastModifiedBy>Property of School District 36 - Surrey</cp:lastModifiedBy>
  <dcterms:modified xsi:type="dcterms:W3CDTF">2007-11-09T19:15:00Z</dcterms:modified>
  <cp:revision>1</cp:revision>
  <dc:subject/>
  <dc:title>ACCOUNTING MONOPOLY</dc:title>
</cp:coreProperties>
</file>